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10772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TEST ATTITUDINALE – creatività, organizzazione, esecuzione, relazione</w:t>
        <w:tab/>
        <w:t>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635</wp:posOffset>
                </wp:positionH>
                <wp:positionV relativeFrom="paragraph">
                  <wp:posOffset>-290830</wp:posOffset>
                </wp:positionV>
                <wp:extent cx="918845" cy="129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2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NDITAT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5pt;height:10.2pt;mso-wrap-distance-left:9.05pt;mso-wrap-distance-right:9.05pt;mso-wrap-distance-top:0pt;mso-wrap-distance-bottom:0pt;margin-top:-22.9pt;mso-position-vertical-relative:text;margin-left:44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ANDITA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7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76"/>
        <w:gridCol w:w="2102"/>
      </w:tblGrid>
      <w:tr>
        <w:trPr/>
        <w:tc>
          <w:tcPr>
            <w:tcW w:w="8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GLIERE SEMPRE UNA FRASE TRA LE DUE PRESENTI NEI RIQUADRI SEGUENTI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LLA FRASE SCELTA</w:t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rovo interesse e stimoli a parlare con le persone eclettiche o anticonformis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Non mi piacciono le persone che divagano in continuazione quando c'è da discutere sul come organizzare le attività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Finita la parte creativa preferisco lasciare ad altri la fase di approfondimento e quella realizzati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rima di iniziare un lavoro cerco sempre di stabilire come è meglio procedere nello svolgimento, anche sentendo il parere degli altri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Se trovo uno stimolo alla mia fantasia, le parole della gente scivolano per me come l'acqua sui sass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Ritengo di riuscire a prevedere le reazioni degli altri di fronte a certi comportamenti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Quando parlo cerco di rendere comprensibili le cose che ad alcuni sembrano complic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Amo agire, fare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Quando mi trovo in un gruppo percepisco chiaramente il clima che c'è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I gruppi di lavoro, per poter dare un apporto creativo, devono seguire procedure di lavoro molto ben definite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Mi piace affrontare i proble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Mi piacciono le novità, sentire pareri diversi, cercare nuove strade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 Ho più interesse per il futuro che per il passa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Mi piace stare con la gente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Le riunioni per me sono produttive solo se sono ben organizz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Sono attratto dalle opportunità di interagire con gli altri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Prima di accettare una nuova soluzione o una nuova idea voglio vederla in pra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Sono incuriosito dalle novità e cerco sempre cose nuove o nuove possibilità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Non sopporto che gli altri, con rinvii, ritardi o divagazioni, non mi facciano rispettare i miei ritmi di lavo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Cerco di capire i bisogni degli altri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Mi do sempre dei programmi con delle scadenze che rispetto e cerco di far rispettare agli alt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 Quando sono con altre persone, cerco di essere loro di stimolo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 I miei obiettivi li voglio stabilire io stesso, il mio superiore deve occuparsi solo dei risulta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 Su quello che faccio desidero ricevere dei segnali, dei riscontri dai miei superiori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 Il mio approccio preferito è quello del "passo dopo passo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 Mi danno più soddisfazione i problemi nei quali posso essere creativo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 Quando comincio un'attività cerco di portarla a term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 Rivedo spesso i miei programmi di previsione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 Quando per prendere una decisione ci si dilunga troppo divento impazi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 Cerco di capire i motivi, le cause che stanno dietro le parole dei miei interlocutori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Ritengo che il successo dipenda da una buona pianific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 Chi mi conosce dice che sono una persona intuitiva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 Quando sono sotto pressione riesco a tenere la situazione sotto control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 Ritengo sia la collaborazione e non la competizione la chiave dello sviluppo dei rapporti umani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 Personalmente ritengo sia l'esperienza diretta la cosa princip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 Per scegliere tra diverse alternative faccio uso di procedimenti logici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 Mi piace fare tante cose contemporaneam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 Mi piace dedicarmi ad un lavoro o ad un problema alla volta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 Non riesco a stare indifferente di fronte alle necessità dei miei interlocuto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 Riesco razionalmente a controllare le mie emozioni e i miei sentimenti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 Non amo i dettag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 Per buona parte dei miei incontri sono assorbito dall'ascolto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 Prima di fare qualcosa analizzo sempre bene la situ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 Mi vado a cercare i lavori più difficoltosi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 Le nuove attività si imparano facen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 Mi procuro sempre dati, informazioni, rilevazioni, osservazioni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 Mi ritengo una persona deci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 Penso costantemente se sono nel giusto, se vi sono altre strade migliori, se non sia il caso di consultare qualcuno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 Spesso mi capita di non portare a termine le attività indic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 Sono contento quando raggiungo dei risultati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 Sono i fatti che contano, non le chiacchie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 Desidero imparare a capire meglio le altre persone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 Abitualmente prendo le mie decisioni senza pensarci tropp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 Sono molto cauto quando devo prendere delle decisioni importanti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 Mi esprimo apertam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 Quando si dà spazio alle emozioni, nascono sempre dei problemi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 Sono una persona che ama variare, cambiare, prova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 Sul lavoro come nella vita, ritengo basilare l'approccio scientifico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 E' fondamentale per me intrattenere buoni rapporti con molte pers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 Mi ritengo una persona impulsiva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 Le persone tendono sempre più a conformarsi, a volersi assomigliare, ad appiattirs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 Mi capita spesso di intuire le conclusioni di un discorso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 Quando svolgo un lavoro che va per le lunghe, divento impaziente, nervoso, irritabi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 Spesso si comunica con gli altri per il piacere di parlare, stare insieme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 Mi piace creare, illustrare, formulare, discutere nuovi proget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 Mi piace fare quelle cose in cui so di eccellere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 Mi piace portare a termine le cose che vengono inizi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 Mi piace "saltare" da un lavoro all'altro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 Spesso le interruzioni sono interessanti ed uti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 Apprezzo molto un modo di esprimersi diretto e breve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 Mi da fastidio sprecare del temp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 Comunicando con gli altri c'è sempre da imparare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 So di essere un po' pignolo nei dettagli, ma lo ritengo molto utile per evitare equivo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 Mi sento attratto solo dalle persone che possono darmi qualcosa di nuovo o stimolare la mia creatività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 A me piacciono le persone che hanno l'abitudine di parlare poco e fare mol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 Sono contento solo quando trovo qualcuno o qualcosa che mi stimola sul piano intellettuale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 Sono una persona a cui interessa capire e far capire come devono essere svolti i lavori e le attività che mi vedono coinvol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 Quando lavoro o parlo con gli altri cerco sempre dì determinare situazioni creative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 Preferisco basarmi su quelle mie capacità con cui ho già avuto riscontri favorevo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0. Verifico con gli altri le mie intuizioni, le mie nuove idee. </w:t>
            </w:r>
          </w:p>
        </w:tc>
        <w:tc>
          <w:tcPr>
            <w:tcW w:w="2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ILE 1 :  8, 17, 19, 23, 27, 29, 35, 44, 45, 47, 50, 51, 53, 60, 63, 66, 67, 70, 71,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t.=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ILE 2:   2,4,10,11,15,21,25,31, 33,36,38, 40, 43, 46, 54, 56, 58, 73, 77, 7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.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ILE 3:   1, 3, 5, 12, 13, 18, 26, 28, 32, 37, 41, 48, 49, 57, 61, 65, 68, 74, 76,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.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ILE 4:   6, 7, 9, 14,16, 20, 22, 24, 30, 34, 39, 42, 52, 55, 59, 62, 64, 69, 72, 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.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NDO UN RISULTATO è UGUALE O INFERIORE A SETTE è BAS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 8 E 11 è NELLA MED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 12 IN SU è ALTO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56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9072" w:leader="none"/>
        <w:tab w:val="right" w:pos="10773" w:leader="none"/>
      </w:tabs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tabs>
        <w:tab w:val="left" w:pos="408" w:leader="none"/>
        <w:tab w:val="center" w:pos="4819" w:leader="none"/>
        <w:tab w:val="center" w:pos="5386" w:leader="none"/>
        <w:tab w:val="right" w:pos="963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eastAsia="SimSun;宋体" w:cs="Mangal;Gentium Basic"/>
      <w:kern w:val="2"/>
      <w:sz w:val="24"/>
      <w:szCs w:val="21"/>
      <w:lang w:bidi="hi-IN"/>
    </w:rPr>
  </w:style>
  <w:style w:type="character" w:styleId="PidipaginaCarattere">
    <w:name w:val="Piè di pagina Carattere"/>
    <w:basedOn w:val="Carpredefinitoparagrafo"/>
    <w:qFormat/>
    <w:rPr>
      <w:rFonts w:eastAsia="SimSun;宋体" w:cs="Mangal;Gentium Basic"/>
      <w:kern w:val="2"/>
      <w:sz w:val="24"/>
      <w:szCs w:val="21"/>
      <w:lang w:bidi="hi-IN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SimSun;宋体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Gentium Basic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29:00Z</dcterms:created>
  <dc:creator>CopernicoCS </dc:creator>
  <dc:description/>
  <dc:language>en-US</dc:language>
  <cp:lastModifiedBy>pc</cp:lastModifiedBy>
  <dcterms:modified xsi:type="dcterms:W3CDTF">2017-03-21T09:46:00Z</dcterms:modified>
  <cp:revision>3</cp:revision>
  <dc:subject/>
  <dc:title/>
</cp:coreProperties>
</file>