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ITEMA DI AUTO-MONITORAGGIO DEL PERSONALE BASATO SU ORGANIGRAMMA A MATRICE </w:t>
        <w:br/>
      </w:r>
      <w:r>
        <w:rPr>
          <w:rFonts w:cs="Arial" w:ascii="Arial" w:hAnsi="Arial"/>
          <w:b/>
          <w:color w:val="990000"/>
          <w:sz w:val="22"/>
          <w:szCs w:val="22"/>
        </w:rPr>
        <w:t>competenze area tecnic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ervizio inserimento lavorativo categorie protette e garanzia giovan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gnome e nome:</w:t>
      </w:r>
      <w:r>
        <w:rPr>
          <w:rFonts w:cs="Arial" w:ascii="Arial" w:hAnsi="Arial"/>
          <w:sz w:val="22"/>
          <w:szCs w:val="22"/>
        </w:rPr>
        <w:tab/>
        <w:tab/>
        <w:t>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8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iodo di riferimento:</w:t>
      </w: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..</w:t>
      </w:r>
    </w:p>
    <w:p>
      <w:pPr>
        <w:pStyle w:val="Normal"/>
        <w:rPr>
          <w:rFonts w:ascii="Arial" w:hAnsi="Arial" w:cs="Arial"/>
          <w:color w:val="800000"/>
          <w:sz w:val="22"/>
          <w:szCs w:val="22"/>
        </w:rPr>
      </w:pPr>
      <w:r>
        <w:rPr>
          <w:rFonts w:cs="Arial" w:ascii="Arial" w:hAnsi="Arial"/>
          <w:color w:val="8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tile collaboratore, nell'ottica del miglioramento continuo aziendale, abbiamo realizzato il presente strumento di automonitoraggio e confro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obiettivo è porre una costante attenzione sulla qualità del servizio, favorendo inoltre un confronto positivo e stabile tra il personale della struttur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99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Indicare un punteggio da 1 a 5, rispondendo alla seguente domanda per ogni competenza presente nella matrice associata alla propria person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990000"/>
          <w:sz w:val="22"/>
          <w:szCs w:val="22"/>
        </w:rPr>
        <w:t>&gt; quanto sono competente, efficace in relazione mansione indicata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</w:rPr>
        <w:t>L'autovalutazione verrà poi condivisa con il proprio referente mediante un colloquio individuale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DESCRIZIONE PUNTEGGI: 1=insufficiente     2=appena sufficiente     3=sufficiente     4=buono     5=ottimo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tbl>
      <w:tblPr>
        <w:tblW w:w="143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12"/>
        <w:gridCol w:w="1559"/>
        <w:gridCol w:w="1560"/>
        <w:gridCol w:w="1417"/>
        <w:gridCol w:w="1418"/>
        <w:gridCol w:w="1275"/>
        <w:gridCol w:w="1275"/>
      </w:tblGrid>
      <w:tr>
        <w:trPr/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ATTIVITÀ’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OBERT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TON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MARIA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BEPI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GINO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LELE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Segreteria e informazioni all'utenza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X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X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X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X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X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X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L. 68 - 381,  colloqui lavorativo, creazione profilo professionale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X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X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X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X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X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L. 68 - 381, accoglienza inserimento in db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shd w:fill="FFFFFF" w:val="clear"/>
              </w:rPr>
              <w:t>X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L. 68, contatto aziende in obbligo per promozione servizio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X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X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L. 68, attivazioni e monitoraggio convenzioni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X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X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L. 68 - 381, supervisione inserimenti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X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X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X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X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X 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L. 68, contatti con provincia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X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X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olloqui con candidati doti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X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X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X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X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FF99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FF9900"/>
                <w:sz w:val="22"/>
                <w:szCs w:val="22"/>
                <w:shd w:fill="FFFFFF" w:val="clear"/>
              </w:rPr>
              <w:t>Contatto aziende potenzialmente interessate a candidato doti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jc w:val="center"/>
              <w:rPr>
                <w:rFonts w:ascii="Arial" w:hAnsi="Arial" w:cs="Arial"/>
                <w:color w:val="FF99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FF9900"/>
                <w:sz w:val="22"/>
                <w:szCs w:val="22"/>
                <w:shd w:fill="FFFFFF" w:val="clear"/>
              </w:rPr>
              <w:t>X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jc w:val="center"/>
              <w:rPr>
                <w:rFonts w:ascii="Arial" w:hAnsi="Arial" w:cs="Arial"/>
                <w:color w:val="FF99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FF9900"/>
                <w:sz w:val="22"/>
                <w:szCs w:val="22"/>
                <w:shd w:fill="FFFFFF" w:val="clear"/>
              </w:rPr>
              <w:t>X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FF99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FF9900"/>
                <w:sz w:val="22"/>
                <w:szCs w:val="22"/>
                <w:shd w:fill="FFFFFF" w:val="clear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jc w:val="center"/>
              <w:rPr>
                <w:rFonts w:ascii="Arial" w:hAnsi="Arial" w:cs="Arial"/>
                <w:color w:val="FF99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FF9900"/>
                <w:sz w:val="22"/>
                <w:szCs w:val="22"/>
                <w:shd w:fill="FFFFFF" w:val="clear"/>
              </w:rPr>
              <w:t>X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FF99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FF9900"/>
                <w:sz w:val="22"/>
                <w:szCs w:val="22"/>
                <w:shd w:fill="FFFFFF" w:val="clear"/>
              </w:rPr>
              <w:t>X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FF99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FF9900"/>
                <w:sz w:val="22"/>
                <w:szCs w:val="22"/>
                <w:shd w:fill="FFFFFF" w:val="clear"/>
              </w:rPr>
              <w:t>X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Avviamento e chiusura doti garanzia giovani, unica, PIL, PPD – include anche time-sheet il 1° del mese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X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X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X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shd w:fill="FFFFFF" w:val="clear"/>
              </w:rPr>
              <w:t>X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shd w:fill="FFFFFF" w:val="clear"/>
              </w:rPr>
              <w:t>X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OBERTO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TONI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MARIA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BEPI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GINO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LELE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Supervisione economica e legislativa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doti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X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Monitoraggio iniziale e intermedio - telefonata + questionario - presso i tutor aziendali di ogni tipologia di inserimento lavorativo o tirocinio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Per le persone direttamente seguite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Per le persone direttamente seguite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Per le persone direttamente seguite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Per le persone direttamente seguite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Per le persone direttamente seguite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Colloqui: predisporre test competenze tecniche di base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X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Supporto all'ufficio progettazione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X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referente delle colleghe presso direzione e responsabile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X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Gestione carichi di lavoro e raccordo con orari di presenza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X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supporto nei colloqui per approfondimento parte sociale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X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presentazione ai candidati di altre possibilità di supporto in relazione alla loro situazione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X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Colloqui extra per situazioni che lo richiedano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X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orientamento al mercato del lavoro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individuale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X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X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X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X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X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orientamento al mercato del lavoro di gruppo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X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X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supporto nella realizzazione cv efficaci e monitoraggio del loro utilizzo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X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X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X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X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X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X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raccolta aggiornamenti normativi per invio ad aziende, consulenti, cooperative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X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promozione servizi e opportunità a CDL mediante mail news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X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408" w:hRule="atLeast"/>
        </w:trPr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promozione servizi e opportunità a commercialisti mediante mail news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X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FF99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FF9900"/>
                <w:sz w:val="20"/>
                <w:szCs w:val="20"/>
                <w:shd w:fill="FFFFFF" w:val="clear"/>
              </w:rPr>
              <w:t>mappatura e contatto aziende sconosciute per promozione servizi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FF99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  <w:shd w:fill="FFFFFF" w:val="clear"/>
              </w:rPr>
              <w:t>X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FF99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  <w:shd w:fill="FFFFFF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FF99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  <w:shd w:fill="FFFFFF" w:val="clear"/>
              </w:rPr>
              <w:t>X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FF99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  <w:shd w:fill="FFFFFF" w:val="clear"/>
              </w:rPr>
              <w:t>X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FF99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  <w:shd w:fill="FFFFFF" w:val="clear"/>
              </w:rPr>
              <w:t>X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FF99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  <w:shd w:fill="FFFFFF" w:val="clear"/>
              </w:rPr>
              <w:t>X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Contenutotabella"/>
              <w:shd w:fill="FFFF99" w:val="clear"/>
              <w:rPr>
                <w:rFonts w:ascii="Arial" w:hAnsi="Arial" w:cs="Arial"/>
                <w:color w:val="FF99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Garanzia giovani -  attivazione tirocinio o inserimento lavorativo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FF99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  <w:shd w:fill="FFFFFF" w:val="clear"/>
              </w:rPr>
              <w:t>X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jc w:val="center"/>
              <w:rPr>
                <w:rFonts w:ascii="Arial" w:hAnsi="Arial" w:cs="Arial"/>
                <w:color w:val="FF99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  <w:shd w:fill="FFFFFF" w:val="clear"/>
              </w:rPr>
              <w:t>X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FF99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  <w:shd w:fill="FFFFFF" w:val="clear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FF99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  <w:shd w:fill="FFFFFF" w:val="clear"/>
              </w:rPr>
              <w:t>X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jc w:val="center"/>
              <w:rPr>
                <w:rFonts w:ascii="Arial" w:hAnsi="Arial" w:cs="Arial"/>
                <w:color w:val="FF99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  <w:shd w:fill="FFFFFF" w:val="clear"/>
              </w:rPr>
              <w:t>X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jc w:val="center"/>
              <w:rPr>
                <w:rFonts w:ascii="Arial" w:hAnsi="Arial" w:cs="Arial"/>
                <w:color w:val="FF99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  <w:shd w:fill="FFFFFF" w:val="clear"/>
              </w:rPr>
              <w:t>X</w:t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rPr>
                <w:rFonts w:ascii="Arial" w:hAnsi="Arial" w:cs="Arial"/>
                <w:color w:val="FF99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  <w:shd w:fill="FFFFFF" w:val="clear"/>
              </w:rPr>
              <w:t>Ricerca profili professionali richiesti non presenti in database mediante scuole, centri impiego, subito.it, centri formazione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jc w:val="center"/>
              <w:rPr>
                <w:rFonts w:ascii="Arial" w:hAnsi="Arial" w:cs="Arial"/>
                <w:color w:val="FF99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  <w:shd w:fill="FFFFFF" w:val="clear"/>
              </w:rPr>
              <w:t>X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FF99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  <w:shd w:fill="FFFFFF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FF99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  <w:shd w:fill="FFFFFF" w:val="clear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FF99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  <w:shd w:fill="FFFFFF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jc w:val="center"/>
              <w:rPr>
                <w:rFonts w:ascii="Arial" w:hAnsi="Arial" w:cs="Arial"/>
                <w:color w:val="FF99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  <w:shd w:fill="FFFFFF" w:val="clear"/>
              </w:rPr>
              <w:t>X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FF99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rPr>
                <w:rFonts w:ascii="Arial" w:hAnsi="Arial" w:cs="Arial"/>
                <w:color w:val="FF99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Creazione ed aggiornamento lista corsi finanziati e a pagamento esistenti nel territorio ed in provincia – </w:t>
            </w:r>
            <w:r>
              <w:rPr>
                <w:rFonts w:cs="Arial" w:ascii="Arial" w:hAnsi="Arial"/>
                <w:color w:val="FF9900"/>
                <w:sz w:val="20"/>
                <w:szCs w:val="20"/>
                <w:shd w:fill="FFFFFF" w:val="clear"/>
              </w:rPr>
              <w:t>faremo noi direttamente la formazione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FF99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  <w:shd w:fill="FFFFFF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FF99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  <w:shd w:fill="FFFFFF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FF99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  <w:shd w:fill="FFFFFF" w:val="clear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FF99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  <w:shd w:fill="FFFFFF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jc w:val="center"/>
              <w:rPr>
                <w:rFonts w:ascii="Arial" w:hAnsi="Arial" w:cs="Arial"/>
                <w:color w:val="FF99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  <w:shd w:fill="FFFFFF" w:val="clear"/>
              </w:rPr>
              <w:t>X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FF99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99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Monitoraggio matrice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X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Coordinamento progetti ed attività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X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5" w:hRule="atLeast"/>
        </w:trPr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Rassegna annunci lavoro ed inserimento sul sito aziendale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X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5" w:hRule="atLeast"/>
        </w:trPr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Invio annunci lavoro ad utenti e colleghe tramite mail list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X</w:t>
            </w:r>
          </w:p>
        </w:tc>
      </w:tr>
      <w:tr>
        <w:trPr>
          <w:trHeight w:val="25" w:hRule="atLeast"/>
        </w:trPr>
        <w:tc>
          <w:tcPr>
            <w:tcW w:w="5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Contenutotabella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Contenutotabella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990000"/>
                <w:shd w:fill="FFFFFF" w:val="clear"/>
              </w:rPr>
              <w:t>Valore medio</w:t>
            </w:r>
          </w:p>
          <w:p>
            <w:pPr>
              <w:pStyle w:val="Contenutotabella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shd w:fill="FFFFFF" w:val="clea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3:46:00Z</dcterms:created>
  <dc:creator>Cristina Negrinotti</dc:creator>
  <dc:description/>
  <dc:language>en-US</dc:language>
  <cp:lastModifiedBy>Cristina Negrinotti</cp:lastModifiedBy>
  <cp:lastPrinted>2016-12-21T15:57:00Z</cp:lastPrinted>
  <dcterms:modified xsi:type="dcterms:W3CDTF">2017-06-13T09:41:00Z</dcterms:modified>
  <cp:revision>7</cp:revision>
  <dc:subject/>
  <dc:title/>
</cp:coreProperties>
</file>